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1597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AQUA INŻYNIERIA OBSŁUGA INWESTYCJI M.MACIERAKOWSKI NIP 758-188-83-14 REGON 141119447 ul. Agrestowa 8 07-410 Ostrołęka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l. 608 010 912 e-mail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iuro_aquainzynieria@onet.pl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8"/>
        <w:gridCol w:w="2497"/>
        <w:gridCol w:w="34"/>
        <w:gridCol w:w="2197"/>
        <w:gridCol w:w="16"/>
        <w:gridCol w:w="1724"/>
      </w:tblGrid>
      <w:tr>
        <w:trPr>
          <w:trHeight w:val="73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LEMENTU PROJEKTU BUDOWLANEGO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OJEKT ARCHITEKTONICZNO - BUDOWLANY</w:t>
            </w:r>
          </w:p>
        </w:tc>
      </w:tr>
      <w:tr>
        <w:trPr>
          <w:trHeight w:val="89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IERZENIA BUDOWLANEGO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A I ZMIANA SPOSOBU UŻYTKOWANIA POMIESZCZEŃ SZKOŁY PODSTAWOWEJ NA POTRZEBY KUCHNI I STOŁÓWKI</w:t>
            </w:r>
          </w:p>
        </w:tc>
      </w:tr>
      <w:tr>
        <w:trPr>
          <w:trHeight w:val="93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OBIEKTU BUDOWLANEGO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koła Podstawowa im. Henryka Sienkiewic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rańszczyk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adbużna 3, 07-221 Brańszczyk</w:t>
            </w:r>
          </w:p>
        </w:tc>
      </w:tr>
      <w:tr>
        <w:trPr>
          <w:trHeight w:val="3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OBIEKTU BUDOWLANEGO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Zagrożenia ludzi ZL I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YFIKATORY DZIAŁEK EWIDENCYJNYCH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01.0004.366</w:t>
            </w:r>
          </w:p>
        </w:tc>
      </w:tr>
      <w:tr>
        <w:trPr>
          <w:trHeight w:val="5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LUB NAZWA INWESTORA ORAZ JEGO ADRES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BRAŃSZ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Jana Pawła II 45; 07-221 Brańszczyk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PROJEKTOWY:</w:t>
            </w:r>
          </w:p>
        </w:tc>
      </w:tr>
      <w:tr>
        <w:trPr>
          <w:trHeight w:val="28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uprawnień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ŻA ARCHITEKTONICZNA:</w:t>
            </w:r>
          </w:p>
        </w:tc>
      </w:tr>
      <w:tr>
        <w:trPr>
          <w:trHeight w:val="370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ta Magdalena Mierzejewska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ność architektonicz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upr. 38/PDOKK/202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 KONSTRUKCJA:</w:t>
            </w:r>
          </w:p>
        </w:tc>
      </w:tr>
      <w:tr>
        <w:trPr>
          <w:trHeight w:val="94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Adam Śliw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konstrukcyjno -budowla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Z/0050/POOK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SANITARNA:</w:t>
            </w:r>
          </w:p>
        </w:tc>
      </w:tr>
      <w:tr>
        <w:trPr>
          <w:trHeight w:val="142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 inż. Jacek Zagóreck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sieci sanitar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Ł/183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RANŻA ELEKTRYCZNA:</w:t>
            </w:r>
          </w:p>
        </w:tc>
      </w:tr>
      <w:tr>
        <w:trPr>
          <w:trHeight w:val="12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ż. Kazimierz Mitelszted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. instalacyjno – inżynieryj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zakresie instalacji elek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/88/O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 OPRACOWANIA: </w: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erwiec  20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 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IS TREŚCI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358"/>
      </w:tblGrid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OPIS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anu istniejąc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pis do projektu architektoniczno – budowlaneg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do branży elektrycz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WARTOŚĆ CZĘŚCI RYSUNKOWEJ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 parteru – stan istniejąc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2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stan projektowan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3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– technolog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4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estawienie stolark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lan sytuacyjny w zakresie separator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6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zut parteru instalacja wentylacji nawiewno – wywiewn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wod ka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fil kanalizacji sanitarn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zut parteru instalacja gaz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ksonometria instalacji gazowe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ys. 1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ŁĄCZONE DO PROJEK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i przynależność do izb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TANU ISTNIEJĄC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opracowa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opracowania jest przebudowa i zmiana sposobu użytkowania pomieszczeń szkoły podstawowej na potrzeby kuchni i stołówki. Szkoła zlokalizowana jest na dz. nr 366 w obrębie Brańszczyk, gm. Brańszczyk, przy ul. Nadbużnej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uwagi na to, że planowana inwestycja nie obejmuje swoim zakresem zagospodarowania terenu, do niniejszego opracowania został sporządzony Rys. A1 – </w:t>
      </w:r>
      <w:r>
        <w:rPr>
          <w:rFonts w:cs="Arial" w:ascii="Arial" w:hAnsi="Arial"/>
          <w:i/>
          <w:color w:val="000000"/>
          <w:sz w:val="22"/>
          <w:szCs w:val="22"/>
        </w:rPr>
        <w:t>Plan sytuacyjny</w:t>
      </w:r>
      <w:r>
        <w:rPr>
          <w:rFonts w:cs="Arial" w:ascii="Arial" w:hAnsi="Arial"/>
          <w:color w:val="000000"/>
          <w:sz w:val="22"/>
          <w:szCs w:val="22"/>
        </w:rPr>
        <w:t xml:space="preserve"> wskazujący lokalizację pomieszczeń objętych opracowaniem w przedmiotowym budynku szkoły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istniejącego budy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tniejący budynek szkoły składa się z trzech segmentów: A i B – z pomieszczeniami dydaktycznymi, administracyjnymi i socjalnymi oraz C – sala gimnastyczna z pomieszczeniami pomocnicz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C są dwukondygnacyjne, segment B – trzykondygnacyjny – częściowo podpiwniczo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gment A i B wykonany jest w konstrukcji murowanej, dach wielospadowy w konstrukcji drewnianej pokryty blachą dachówko-podobną. W części piwnicznej segmentu B znajdują się pomieszczenia techni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ment C wykonany jest w konstrukcji mieszanej, szkieletowo – murowa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posiada istniejące przyłącza z sieci gminnej: wodociągowe i kanalizacji sanitarnej oraz przyłącze elektryczne, gazowe i telekomunikacyj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ogólne istniejącego budyn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zabudowy – 1698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A – 661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B – 390 m2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ment C – 647 m2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użytkowa segmentu A i B – 1901,20 m2, w tym: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A – 958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539,6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419,00 m2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ment B – 942,60 m2, w tym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320,4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iętro: 310,50 m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980" w:leader="none"/>
        </w:tabs>
        <w:spacing w:lineRule="auto" w:line="360"/>
        <w:ind w:left="21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piętro: 311,70 m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niejący program użytkowy pomieszczeń objętych opracowaniem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234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gospodar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rozwiązań konstrukcyjnych i materiałowych segmentu A i B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 – żelbetow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konstrukcyjne –</w:t>
      </w:r>
      <w:r>
        <w:rPr>
          <w:rFonts w:cs="Arial" w:ascii="Arial" w:hAnsi="Arial"/>
          <w:color w:val="000000"/>
          <w:sz w:val="22"/>
          <w:szCs w:val="22"/>
        </w:rPr>
        <w:t xml:space="preserve"> murowane z cegły ceramicznej pełnej oraz z bloczków z gazobeton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działowe – </w:t>
      </w:r>
      <w:r>
        <w:rPr>
          <w:rFonts w:cs="Arial" w:ascii="Arial" w:hAnsi="Arial"/>
          <w:color w:val="000000"/>
          <w:sz w:val="22"/>
          <w:szCs w:val="22"/>
        </w:rPr>
        <w:t>murowane z cegły dziurawki i z bloczków gazobeton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y – żelbetowe i prefabrykowane TERIV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ody -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ńce, nadproża – żelbet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– konstrukcja drewniana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gres, glazura. Występuje różnica poziomów posadzki między kuchnią, a stołówką ok. 5c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– blacha powleka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PCV, aluminiow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Obróbki blacharskie – blacha powlekan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blacha dachówko - podob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owa – z gminnej sieci wodociąg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 – odprowadzenie ścieków do gminnej sieci kanalizacji sanitar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cja deszczowa – odprowadzenie wód opadowych </w:t>
      </w:r>
      <w:r>
        <w:rPr>
          <w:rFonts w:eastAsia="Cambria" w:cs="Arial" w:ascii="Arial" w:hAnsi="Arial"/>
          <w:color w:val="000000"/>
          <w:sz w:val="22"/>
          <w:szCs w:val="22"/>
        </w:rPr>
        <w:t>powierzchniowo na teren zieleni na działce Inwesto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a – zasilana z sieci elektroenergety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omunikacyjna – z sie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enie odpadów stałych – do pojemników, a następnie wywóz przez uprawnioną firmę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na stanu istniejącego budynk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ena poszczególnych elementów budynk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undament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wewnętrzne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py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u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– stan dobr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 i drzwiowa – stan dobr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n techniczny bud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y stan techniczny budynku oraz stan poszczególnych elementów konstrukcyjnych budynku jest dobry. Budynek użytkowany jest zgodnie z przeznaczeniem, wybudowany zgodnie z zasadami wiedzy technicznej, nie stanowi zagrożenia dla bezpieczeństwa osób w nim przebywając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ie stwierdzono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widocznych na zewnątrz i od wewnątrz na ścianach zewnętrznych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zkodzeń konstrukcji stropów,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ń konstrukcji i pokrycia da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stwierdzam, że istniejący budynek spełnia wymagania konstrukcyjno-budowlane niezbędne przy projektowanej przebudowie i zmianie sposobu użytkowania pomieszczeń szkoły podstawowej na potrzeby kuchni i stołówki, zgodnie z przedstawionym projekt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y stwierdzeniu jakichkolwiek zmian w pracy konstrukcji istniejącego budynku podczas wykonywania robót, należy niezwłocznie wstrzymać prace budowlane, poinformować o tym kierownika robót budowlanych i projektanta.</w:t>
      </w:r>
    </w:p>
    <w:p>
      <w:pPr>
        <w:pStyle w:val="Normal"/>
        <w:spacing w:lineRule="auto" w:line="360"/>
        <w:ind w:left="4956" w:hanging="5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PIS DO PROJEKTU ARCHITEKTONICZNO - BUDOWLA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dzaj i kategori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tegoria obiektu budowlanego: IX – budynki szkol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osób użytkowania i program użytkowy pomieszczeń objętych opracowani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ynek szkoły podstawow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użytkowy pomieszczeń objętych opracowaniem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25"/>
        <w:gridCol w:w="198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żytkowa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z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ó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ywal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zy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óbka wstęp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zatnia / pokój socjalny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c personelu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. porząd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kład przestrzenny i forma architektoniczna obiektu budowl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owy budynek szkoły składa się z trzech segmentów. Pomieszczenia objęte opracowaniem zlokalizowane są na parterze - częściowo w segmencie A i częściowo                        w segmencie B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res projektu obejmuje przebudowę i zmianę sposobu użytkowania pomieszczeń szkoły podstawowej na potrzeby kuchni i stołówki. Poza montażem podjazdu dla wózków (dostawy produktów do kuchni) na istniejącym biegu schodów zewnętrznych i zamurowaniu otworu okiennego do wysokości parapetu 90cm, planowane roboty budowlane będą wykonywane wewnątrz budynku. Zagospodarowanie terenu pozostaje istniejące - bez zmian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wane przedsięwzięcie w żaden sposób nie wpłynie na pogorszenie istniejących warunków ewakuacji i zabezpieczenia p. poż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 projekt opracowano w celu poprawienia warunków pracy i usprawnienia funkcjonowania obecnej kuchni z zapleczem. Pomieszczenia projektowanej kuchni zlokalizowano w miejscu istniejącej, funkcjonującej kuchni oraz w części wydzielonej                         z istniejącej stołówki i komunikacji (holu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harakterystyczne parametry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ewnętrzne parametry budynku po realizacji przedmiotowej </w:t>
      </w:r>
      <w:r>
        <w:rPr>
          <w:rFonts w:cs="Arial" w:ascii="Arial" w:hAnsi="Arial"/>
          <w:color w:val="000000"/>
          <w:sz w:val="22"/>
          <w:szCs w:val="22"/>
        </w:rPr>
        <w:t>przebudowy i zmiany sposobu użytkowania pozostaną istniejące, bez zmi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dynie zmieni się częściowo przeznaczenie i powierzchnia użytkowa niektórych pomieszczeń, tj.: część stołówki oraz część powierzchni komunikacji zostanie przeznaczona na powiększenie pomieszczenia kuchn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kuchni: 40,75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wierzchnia użytkowa stołówek: 94,75 m2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wierzchnia użytkowa pozostałych pomieszczeń objętych opracowaniem: 62,4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AZEM: 197,90 m2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inia geotechniczna oraz sposób posadowienia obiektu budowlan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cowanie nie dotyczy konieczności informowania o sposobie posadowienia obiektu budowlanego ze względu na wprowadzenie wewnętrznych zmian pomieszczeń, za wyjątkiem </w:t>
      </w:r>
      <w:r>
        <w:rPr>
          <w:rFonts w:cs="Arial" w:ascii="Arial" w:hAnsi="Arial"/>
          <w:color w:val="000000"/>
          <w:sz w:val="22"/>
          <w:szCs w:val="22"/>
        </w:rPr>
        <w:t>montażu podjazdu dla wózków (dostawy produktów do kuchni) na istniejącym biegu schodów zewnętr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rametry techniczne obiektu budowlanego charakteryzujące wpływ obiektu budowlanego na środowisko i jego wykorzystywanie oraz na zdrowie ludzi i obiekty sąsied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Zapotrzebowanie w wodę,</w:t>
      </w:r>
      <w:r>
        <w:rPr>
          <w:rFonts w:cs="Arial" w:ascii="Arial" w:hAnsi="Arial"/>
          <w:sz w:val="22"/>
          <w:szCs w:val="22"/>
          <w:u w:val="single"/>
        </w:rPr>
        <w:t xml:space="preserve"> odprowadzanie ścieków i wód opadowy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opatrzenie w wodę z istniejącego przyłącza z sieci gminnej. Zużycie wody – istniejące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Ścieki bytowe odprowadzane do gminnej sieci kanalizacji sanitarnej. Przyjęta ilość ścieków - istniejąca, bez zmian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deszczowych –</w:t>
      </w:r>
      <w:r>
        <w:rPr>
          <w:rFonts w:eastAsia="Cambria" w:cs="Arial" w:ascii="Arial" w:hAnsi="Arial"/>
          <w:color w:val="000000"/>
          <w:sz w:val="22"/>
          <w:szCs w:val="22"/>
        </w:rPr>
        <w:t xml:space="preserve"> powierzchniowo na teren zieleni na działce Inwestor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Emisja zanieczyszczeń gazowych, w tym zapachów, pyłowych i płynny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przewiduje się emisji zanieczyszczeń gazowych, w tym zapachów, pyłowych i płyn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ady stał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segregowane i gromadzone w przeznaczonych do tego celu pojemnikach, usytuowanych na placu utwardzonym przeznaczonym na pojemniki do gromadzenia śmieci, wywożone przez uprawnioną firm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łaściwości akustyczne i emisja drgań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etapie realizacji inwestycji mogą wystąpić przekroczenia norm hałasu, lecz będą one krótkotrwałe i nie wymagają dodatkowych środków zarad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nie będzie emitować szczególnych hałasów i drgań, które mogłyby być uciążliwe dla oto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Wpływ obiektu budowlanego na istniejący drzewostan, powierzchnię ziemi, w tym glebę, wody powierzchniowe i pod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ewiduje się negatywnego wpływu na istniejący drzewostan, powierzchnię ziemi, w tym glebę, wody powierzchniowe i podziem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nteres osób trzeci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biekt podlegający opracowaniu nie wprowadza naruszenia interesu osób trzecich                             w rozumieniu przepisów prawa budowla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aliza technicznych, środowiskowych i ekonomicznych możliwości realizacji wysoce wydajnych systemów alternatywnych zaopatrzenia w energię i ciepł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alizacja przedmiotowej inwestycji nie wpłynie negatywnie na zmianę warunków energetycznych budynku, nie zostanie zwiększona moc elektryczna dla obiektu oraz nie przewiduje się zmian w układzie ogrzewania budynku, źródło ciepła pozostaje bez zmian. Montaż nowych urządzeń o niższym poborze energii obniży zużycie prą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wiązku z powyższym nie wprowadzono żadnych zmian w charakterystyce energetycznej obiekt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owany zakres prac branży budowla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omieszczenia kuchni i jej zaplecza wymagają remontu i przebudowy. Głównym celem planowanej inwestycji jest powiększenie powierzchni kuchni głównej z wydzieleniem poszczególnych stanowisk pracy oraz wydzielenie pomieszczeń zaplecza kuchni: zmywalni, pomieszczenia obróbki wstępnej, magazynu, szatni / pomieszczenia socjalnego personelu kuchni, wc i pomieszczenia porządk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istniejących pomieszczeniach planowane jest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schodów wewnętrzn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ucie projektowanych otworów okiennych i drzwi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urowanie istniejących otworów do projektowanych wymiarów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wanie glazury na podłodze i ściana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różnicy poziomów posadzek między kuchnią, a stołówką (ok. 5cm)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działowych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lowanie, położenie gresu / glazury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tolarki okiennej i drzwiowej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y montaż, instalacja urządzeń i sprzętów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</w:t>
      </w:r>
      <w:r>
        <w:rPr>
          <w:rFonts w:cs="Arial" w:ascii="Arial" w:hAnsi="Arial"/>
          <w:color w:val="000000"/>
          <w:sz w:val="22"/>
          <w:szCs w:val="22"/>
        </w:rPr>
        <w:t>podjazdu dla wózków (dostawy produktów do kuchni) na istniejącym biegu schodów zewnętrz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adnicze elementy wyposażenia budowlano – instalacyj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KONSTRUKCYJNO – MATERIA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działowe – gr. 12cm murowane na klej z bloczków z betonu komór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dproża – wewnętrzne nadproża okienne i drzwiowe dla ścian działowych można stosować pojedyncze, typowe elementy prefabrykowane typu YTONG YD na każdy otwór, przestrzegając zasady montażu producenta. W istniejących ścianach w celu wykonania otworu drzwiowego należy wykonać nadproże z belek stalowych 2 x dwuteownik 140 mm ze stali St3S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ŃCZENI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Tynki wewnętrzne - we wszystkich pomieszczeniach tynki ścian i sufitów cementowo – wapienne kat. III wykończone gładzią szpachlową - ceko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Ściany przy urządzeniach sanitarnych wyłożone glazur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osadzki – gres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– konglomera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kienniki zewnętrzne - blacha powlekan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larka okienna i drzwiowa</w:t>
      </w:r>
      <w:r>
        <w:rPr>
          <w:rFonts w:cs="Arial" w:ascii="Arial" w:hAnsi="Arial"/>
          <w:sz w:val="22"/>
          <w:szCs w:val="22"/>
        </w:rPr>
        <w:t xml:space="preserve"> – PVC lub inna według uznania inwestora. Zestawienie stolarki wg rysunku zamieszczonym w dokumentacji. Wymiary stolarki okiennej podano w świetle muru. Wymiary stolarki drzwiowej - podano wymiar skrzydła. Przed zamówieniem stolarki okiennej i drzwiowej należy wykonać obmiar powykonawczy otwor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 </w:t>
      </w:r>
      <w:r>
        <w:rPr>
          <w:rFonts w:cs="Arial" w:ascii="Arial" w:hAnsi="Arial"/>
          <w:b/>
          <w:sz w:val="22"/>
          <w:szCs w:val="22"/>
          <w:u w:val="single"/>
        </w:rPr>
        <w:t>wykonaniem</w:t>
      </w:r>
      <w:r>
        <w:rPr>
          <w:rFonts w:cs="Arial" w:ascii="Arial" w:hAnsi="Arial"/>
          <w:b/>
          <w:sz w:val="22"/>
          <w:szCs w:val="22"/>
        </w:rPr>
        <w:t xml:space="preserve"> otworów okiennych i drzwiowych zweryfikować wymiary wg wytycznych wybranego producenta stolarki okiennej i drzwiowej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dociągowa - zasilana z istniejącego przyłącza z wodociągu gmin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nalizacja sanitarna - </w:t>
      </w:r>
      <w:r>
        <w:rPr>
          <w:rFonts w:cs="Arial" w:ascii="Arial" w:hAnsi="Arial"/>
          <w:sz w:val="22"/>
          <w:szCs w:val="22"/>
        </w:rPr>
        <w:t>odprowadzenie ścieków do gminnej sieci kanalizacji sanitar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yczna – z istniejącego przyłącza z siec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owa – gaz ziemny z sie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chnologia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działal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wydajność kuchni przewiduje żywienie 180 dzieci szkolnych oraz 120 dzieci przedszkolnych z wspólnym jadłospisem. Posiłki będą przygotowywane i wydawane jako obiady dwudaniowe oraz napoje – herbata, kompot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rudn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 w kuchni odbywać się będzie od godziny 7.00 do 15.00, od poniedziałku do piątku. Ilość zatrudnionych – max. 5 osób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Zatrudniony personel powinien posiadać aktualne badania lekarskie wraz z książeczką zdrowia uprawniającą do kontaktu z żywnością. Personel biorący udział w procesie produkcji środków spożywczych jest obowiązany posiadać kwalifikacje w zakresie przestrzegania zasad higieny w procesie produkcji żywności i w obrocie żywności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kład funkcjonal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ejście / wyjście personelu odbywać się będzie wejściem nr 1 do budynku. Dla personelu kuchni przewidziano pokój socjalny z szatnią w pomieszczeniu nr 5, wyposażony w szafy ubraniowe oraz miejsce na posiłek. Istniejące wc – pom. nr 6 zostało przeznaczone dla personelu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towarów oraz transport odpadków na zewnątrz odbywać się będzie poprzez wejście / wyjście nr 2. Niezbędne jest zachowanie rozdziału czasowego dla dostaw i usuwania odpad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ospodarka opakowaniami i odpadam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padów technologicznych należ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żyte opakowania zbiorcze nie podlegające zwrotowi tj. folie, tworzywa sztuczne, tektura, papier. Składowanie tego typu odpadów pochodzących z opakowań odbywać się będzie w pojemniku usytuowanym na zewnątrz budy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erminowane i zepsute artykuły spożywcze oraz gnijące owoce. Odpady te muszą być usuwane na bieżąco, bez składowania pośredniego z zachowaniem ich segregacji. Do gromadzenia odpadów organicznych służy hermetyczny pojemnik (konfiskator na odpady mokre) – opróżniany na bieżąco przez uprawniony zakład zewnętrz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powstające w części socjalnej tzw. komunalnopodobne należy gromadzić                           w pojemniku ustawionym na zewną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dpadki ze zmywalni wynoszone będą po zakończeniu pra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trzymanie porządk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utrzymania porządku pomocny będzie zestaw dwuwiaderkowy z mopem. Środki czystości oraz akcesoria potrzebne do sprzątania przechowywane będą w pomieszczeniu porządkowym – pom. nr 7. Sprzątanie będzie odbywać się w czasie wolnym od pracy ku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tyczne branżowe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tyczne architektoniczno -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posadzek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mieszczeniach kuchni, zmywalni oraz sanitarnych podłogi muszą posiadać powierzchnię gładką, łatwozmywalną, wykonane z materiałów nieprzepuszczalnych, nienasiąkliwych i nietoksycznych, np. gres antypoślizgo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osadzki w pomieszczeniach z kratkami ściekowymi należy wyprofilować ze spadkiem 1,5% w kierunku kratek ściekowyc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koliki wys. 10 cm (z tego samego materiału co posadzki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30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a posadzek ze ścianami - zaokrąglone oraz zabezpieczone materiałem łatwo zmywalnym trwale plastycz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ńczenie ścian: ściany pomieszczeń higienicznych i sanitarnych oraz kuchni                          i zmywalni oraz ściany przy zlewozmywakach do wysokości co najmniej 2m powinny być pokryte materiałami zmywalnymi, nienasiąkliwymi i odpornymi na działanie wilgoci oraz materiałami nietoksyczny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entylacja</w:t>
      </w:r>
      <w:r>
        <w:rPr>
          <w:rFonts w:cs="Arial" w:ascii="Arial" w:hAnsi="Arial"/>
          <w:sz w:val="22"/>
          <w:szCs w:val="22"/>
        </w:rPr>
        <w:t xml:space="preserve"> – we wszystkich pomieszczeniach należy przewidzieć wentylację mechaniczną,                  </w:t>
      </w:r>
      <w:r>
        <w:rPr>
          <w:rFonts w:cs="Arial" w:ascii="Arial" w:hAnsi="Arial"/>
          <w:bCs/>
          <w:sz w:val="22"/>
          <w:szCs w:val="22"/>
        </w:rPr>
        <w:t>w kuchni nad taboretami gazowymi, kuchenkami gazowymi i piecem konwekcyjno – parowym wykonać odciągi miejscow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wagi uzupełniając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Dotyczące kuchn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rządzenia chłodnicze i zamrażalnicze powinny mieć sprawnie działające termosta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artykuły spożywcze należy chronić przed słońcem oraz innymi czynnikami mogącymi mieć niekorzystny wpływ na jakość zdrowotną tych artykuł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umywalki do mycia rąk powinny być wyposażone w armaturę umożliwiającą mieszanie ciepłej i zimnej wody, a także pojemniki z mydłem płynnym oraz zasobniki z ręcznikami jednorazowego użytk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w obiekcie powinna znajdować się łatwo dostępna w każdym czasie i odpowiednio wyposażona apteczka pierwszej pomo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przed rozpoczęciem pracy w kuchni założyć białą lub w jasnych kolorach, czystą, nieuszkodzoną odzież robocz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osoby podejmujące pracę w kuchni podlegają badaniom lekarskim na zasadach określonych w stosownych przepis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ziałalność kuchni wymaga prowadzenia dokumentacji tj.: Opracowanie, wdrożenie                               i przestrzeganie instrukcji dobrej praktyki higienicznej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higieny osobistej i stanu zdrowia osób wykonujących prace w procesie produkcji                      i w obrocie żywności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procesów mycia i dezynfek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zaopatrzenia w wodę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usuwanie odpadów i ście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kontroli zabezpieczenia przed szkodnikam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walifikacji i szkoleń pracownik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konserwacji maszyn i urządzeń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ochrony p. poż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szkolny budynek o wysokości do 12m zaliczony do budynków niskich i kategorii zagrożenia ludzi ZL III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niejący budynek szkoły posiada plan ewakuacji oraz zabezpieczenie pożarowe w zakresie instalacji wewnętrznej hydrantowej. W wyniku przebudowy i zmiany sposobu użytkowania pomieszczeń szkoły podstawowej na potrzeby kuchni i stołówki warunki ochrony pożarowej,              w tym ewakuacji, nie zostaną w żaden sposób pogorszone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ochrony pożarowej drzwi i okna według zestawienia stolarki projektuje się jako EI60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i końc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ać wyłącznie materiały i wyroby dopuszczone do stosowania w budownictwie, posiadające odpowiednie atesty, świadectwa, certyfikaty, znaki bezpieczeństwa,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boty budowlane wykonywać wyłącznie pod stałym nadzorem budowlanym przez osoby posiadające odpowiednie upraw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szcza się zmian w projekcie bez zgody projekt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wykonywać zgodnie z „Warunkami technicznymi wykonania i odbioru robót budowlano – montażowych” oraz Polskich Norm aktualnie obowiązujących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Arial" w:ascii="Arial" w:hAnsi="Arial"/>
          <w:sz w:val="20"/>
          <w:szCs w:val="20"/>
        </w:rPr>
        <w:t>Projektant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arch. Marta Magdalena Mierzejewska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color w:val="000000"/>
          <w:sz w:val="16"/>
          <w:szCs w:val="20"/>
        </w:rPr>
      </w:pPr>
      <w:r>
        <w:rPr>
          <w:rFonts w:cs="Arial" w:ascii="Arial" w:hAnsi="Arial"/>
          <w:b/>
          <w:iCs/>
          <w:color w:val="000000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ROJKETU W ZAKRESIE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48644">
            <w:r>
              <w:rPr>
                <w:rStyle w:val="IndexLink"/>
                <w:rFonts w:cs="Arial" w:ascii="Arial" w:hAnsi="Arial"/>
                <w:b w:val="false"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wnętrzne sanitarne</w:t>
            <w:tab/>
          </w:r>
          <w:hyperlink w:anchor="__RefHeading___Toc137648645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od-kan</w:t>
            <w:tab/>
          </w:r>
          <w:hyperlink w:anchor="__RefHeading___Toc137648646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ody zimnej, ciepłej i cyrkulacji wody ciepłej</w:t>
            <w:tab/>
          </w:r>
          <w:hyperlink w:anchor="__RefHeading___Toc137648647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kanalizacji sanitarnej</w:t>
            <w:tab/>
          </w:r>
          <w:hyperlink w:anchor="__RefHeading___Toc137648648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wentylacyjne i grzewcze</w:t>
            <w:tab/>
          </w:r>
          <w:hyperlink w:anchor="__RefHeading___Toc137648649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stołówki</w:t>
            <w:tab/>
          </w:r>
          <w:hyperlink w:anchor="__RefHeading___Toc137648650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wentylacji pomieszczeń kuchennych</w:t>
            <w:tab/>
          </w:r>
          <w:hyperlink w:anchor="__RefHeading___Toc137648651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technologiczne chłodnicze i grzewcze obsługujące centralę wentylacyjną pomieszczeń kuchni</w:t>
            <w:tab/>
          </w:r>
          <w:hyperlink w:anchor="__RefHeading___Toc137648652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4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centralnego ogrzewania remontowanych pomieszczeń</w:t>
            <w:tab/>
          </w:r>
          <w:hyperlink w:anchor="__RefHeading___Toc137648653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gazowa</w:t>
            <w:tab/>
          </w:r>
          <w:hyperlink w:anchor="__RefHeading___Toc137648654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Contents2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0" w:name="__RefHeading___Toc137648645"/>
      <w:bookmarkEnd w:id="0"/>
      <w:r>
        <w:rPr>
          <w:rFonts w:cs="Arial" w:ascii="Arial" w:hAnsi="Arial"/>
        </w:rPr>
        <w:t>Instalacje wewnętrzne sanitarne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owych lub przebudowy następujących instalacji sanitarnych: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-kan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, ciepłej i cyrkulacji wody ciepł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i kanalizacji sanitarnej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entylacyjne i grzewcze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stołówki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entylacji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technologiczne chłodzenia i grzania centrali wentylacyjnej pomieszczeń kuchennych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centralnego ogrzewania</w:t>
      </w:r>
    </w:p>
    <w:p>
      <w:pPr>
        <w:pStyle w:val="Akapitzlist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gazowa</w:t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1" w:name="__RefHeading___Toc137648646"/>
      <w:bookmarkEnd w:id="1"/>
      <w:r>
        <w:rPr>
          <w:rFonts w:cs="Arial" w:ascii="Arial" w:hAnsi="Arial"/>
        </w:rPr>
        <w:t>Instalacje wod-kan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2" w:name="__RefHeading___Toc137648647"/>
      <w:bookmarkEnd w:id="2"/>
      <w:r>
        <w:rPr>
          <w:rFonts w:cs="Arial" w:ascii="Arial" w:hAnsi="Arial"/>
          <w:i w:val="false"/>
          <w:iCs w:val="false"/>
        </w:rPr>
        <w:t>Instalacja wody zimnej, ciepłej i cyrkulacji wody ciepłej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e wody zimnej i ciepłej oraz cyrkulacji wody ciepłej dla potrzeb stołówki i kuchni będą stanowić rozbudowę istniejących instalacji budynku szkoły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urowanie rozbudowywanych instalacji wodociągowych zostanie wykonane z rur stalowych ocynkowanych typ średni łączonych kształtkami gwintowanymi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a włączeń do istniejących instalacji obiektu zgodnie z częścią graficzną niniejszego opracowania.</w:t>
      </w:r>
    </w:p>
    <w:p>
      <w:pPr>
        <w:pStyle w:val="Akapitzlist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pływ obliczeniowych dla rozbudowywanych instalacji wynosi:</w:t>
      </w:r>
    </w:p>
    <w:p>
      <w:pPr>
        <w:pStyle w:val="Akapitzlist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51638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 xml:space="preserve">gdzi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714500" cy="18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>q=0,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043940" cy="18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3" w:name="__RefHeading___Toc137648648"/>
      <w:bookmarkEnd w:id="3"/>
      <w:r>
        <w:rPr>
          <w:rFonts w:cs="Arial" w:ascii="Arial" w:hAnsi="Arial"/>
          <w:i w:val="false"/>
          <w:iCs w:val="false"/>
        </w:rPr>
        <w:t>Instalacja kanalizacji sanitarnej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zespoły sanitarne zostaną włączone do istniejącej instalacji obiektu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pomieszczeń kuchennych przewidziano wykonanie niezależnej instalacji wewnętrznej kanalizacyjnej włączonej do projektowanej instalacji kanalizacji doziemnej (wg projektu zagospodarowania terenu) wyposażonej w separator tłuszczy i włączonej do istniejącej instalacji doziemnej obiektu szkoły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instalacji kanalizacyjnych zostanie wykonane z rur PVC kielichowych łączonych na uszczelkę gumowe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iomy kanalizacyjne prowadzone będą pod posadzką pomieszczeń przebudowywanych.</w:t>
      </w:r>
    </w:p>
    <w:p>
      <w:pPr>
        <w:pStyle w:val="Akapitzlist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ływ obliczeniowych dla kanalizacji sanitarnej wynosi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11430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fldChar w:fldCharType="begin"/>
      </w:r>
      <w:r>
        <w:rPr>
          <w:position w:val="-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</w:rPr>
      </w:r>
      <w:r>
        <w:rPr>
          <w:rFonts w:cs="Arial" w:ascii="Arial" w:hAnsi="Arial"/>
          <w:position w:val="-6"/>
        </w:rPr>
        <w:drawing>
          <wp:inline distT="0" distB="0" distL="0" distR="0">
            <wp:extent cx="92964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</w:rPr>
      </w:r>
      <w:r>
        <w:rPr>
          <w:position w:val="-6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</w:rPr>
        <w:t xml:space="preserve">Aws=7,5 </w:t>
      </w:r>
    </w:p>
    <w:p>
      <w:pPr>
        <w:pStyle w:val="Akapitzlis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430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Arial" w:hAnsi="Arial" w:cs="Arial"/>
        </w:rPr>
      </w:pPr>
      <w:bookmarkStart w:id="4" w:name="__RefHeading___Toc137648649"/>
      <w:bookmarkEnd w:id="4"/>
      <w:r>
        <w:rPr>
          <w:rFonts w:cs="Arial" w:ascii="Arial" w:hAnsi="Arial"/>
        </w:rPr>
        <w:t>Instalacje wentylacyjne i grzewcze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5" w:name="__RefHeading___Toc137648650"/>
      <w:bookmarkEnd w:id="5"/>
      <w:r>
        <w:rPr>
          <w:rFonts w:cs="Arial" w:ascii="Arial" w:hAnsi="Arial"/>
          <w:i w:val="false"/>
          <w:iCs w:val="false"/>
        </w:rPr>
        <w:t>Instalacja wentylacji stołówki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stołówki zostanie wyposażone w nowo projektowaną instalacje wentylacji mechanicznej nawiewno-wywiewną, kanałową współpracującą z centralą wentylacyjną zlokalizowaną w sąsiedztwie obiektu (na posesji szkoły).</w:t>
      </w:r>
    </w:p>
    <w:p>
      <w:pPr>
        <w:pStyle w:val="Akapitzlist"/>
        <w:numPr>
          <w:ilvl w:val="0"/>
          <w:numId w:val="3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ą: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nagrzewnicy elektrycznej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kanałowe w pomieszczeniach wentylowanych prowadzone będą pod sufitem z wyposażeniem w elementy nawiewne i wywiewne montowane bezpośrednio na kanałach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la pomieszczeń stołówki przyjęto następujący wskaźnik powietrza wentylacyjnego N=3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osoba.</w:t>
      </w:r>
    </w:p>
    <w:p>
      <w:pPr>
        <w:pStyle w:val="Akapitzlist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24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wynikowe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6,868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6" w:name="__RefHeading___Toc137648651"/>
      <w:bookmarkEnd w:id="6"/>
      <w:r>
        <w:rPr>
          <w:rFonts w:cs="Arial" w:ascii="Arial" w:hAnsi="Arial"/>
          <w:i w:val="false"/>
          <w:iCs w:val="false"/>
        </w:rPr>
        <w:t>Instalacja wentylacji pomieszczeń kuchennych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: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gotowanie, duszenie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chnia (obróbka)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ywalni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róbka wstępna,</w:t>
      </w:r>
    </w:p>
    <w:p>
      <w:pPr>
        <w:pStyle w:val="Akapitzlist"/>
        <w:numPr>
          <w:ilvl w:val="0"/>
          <w:numId w:val="2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azyn i komunikacja.</w:t>
      </w:r>
    </w:p>
    <w:p>
      <w:pPr>
        <w:pStyle w:val="Akapitzlist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Wyposażone zostaną  w instalację wentylacji mechanicznej nawiewno-wywiewną kanałową wspólną dla grupy pomieszczeń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dla poszczególnych pomieszczeń określono na podstawie zysków ciepła jawnego emitowanego do pomieszczeń z urządzeń technologicznych, które wynoszą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e kuchni (gotowanie,duszeni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458"/>
        <w:gridCol w:w="1842"/>
        <w:gridCol w:w="2296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ieszczen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pło jawn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owietrza odprowadzanego przez urządzenie</w:t>
            </w:r>
          </w:p>
        </w:tc>
      </w:tr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(gotowanie, duszenie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przyścien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pod okapem wolno wisząc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kuchni (obróbka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zmywaln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obróbki wstępnej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zlokalizowane w kubaturze pomie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 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czenie magazynu i komunikacji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wietrza przyjęto na poziomie V=5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 z wentylacją pośrednią magazyny (nawiew do komunikacji, wywiew z magazynu)</w:t>
            </w:r>
          </w:p>
        </w:tc>
      </w:tr>
    </w:tbl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mieszczenia zespołu kuchennego wyposażone zostaną w nowoprojektowaną instalację wentylacji mechanicznej nawiewno-wywiewnej kanałowe współpracującej z centralą wentylacyjną zlokalizowaną w sąsiedztwie obiektu (na posesji budynku szkoły). Projektowana centrala kompensować będzie powietrze usuwane przez dwa okapy (wyposażone we własne wentylatory wywiewne) zlokalizowane w pomieszczeniu kuchni(gotowanie, duszenie).</w:t>
      </w:r>
    </w:p>
    <w:p>
      <w:pPr>
        <w:pStyle w:val="Akapitzlist"/>
        <w:numPr>
          <w:ilvl w:val="0"/>
          <w:numId w:val="2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posażenie centrali stanowić będzie: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filtracyjn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e wentylatorowe (nawiewna i wywiewna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odzysku ciepła (wymiennik krzyżowy),</w:t>
      </w:r>
    </w:p>
    <w:p>
      <w:pPr>
        <w:pStyle w:val="Akapitzlist"/>
        <w:numPr>
          <w:ilvl w:val="0"/>
          <w:numId w:val="2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kcja chłodnicy z bezpośrednim odparowaniem z funkcją grzania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arametry techniczne instalacji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ość powietrza wentylacyj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 54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kompensacja dla okapów)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=18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mperatury powietrza nawiewnego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Zima T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tab/>
        <w:t>Lato T=2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grzew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44,0 kW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c chłodnicza nagrzewnicy centrali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>Q=37,0 kW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7" w:name="__RefHeading___Toc137648652"/>
      <w:bookmarkEnd w:id="7"/>
      <w:r>
        <w:rPr>
          <w:rFonts w:cs="Arial" w:ascii="Arial" w:hAnsi="Arial"/>
          <w:i w:val="false"/>
          <w:iCs w:val="false"/>
        </w:rPr>
        <w:t>Instalacje technologiczne chłodnicze i grzewcze obsługujące centralę wentylacyjną pomieszczeń kuchni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nstalacje technologiczne chłodnicze i doprowadzające czynnik chłodniczy pomiędzy pompą ciepła(powietrze - czynnik chłodniczy),a nagrzewnicą i chłodniczą z bezpośrednim odparowaniem. Centrala wentylacyjna i pompy ciepła zlokalizowane będą na posesji obiektu w sąsiedztwie budynku szkoły.</w:t>
      </w:r>
    </w:p>
    <w:p>
      <w:pPr>
        <w:pStyle w:val="Akapitzlist"/>
        <w:numPr>
          <w:ilvl w:val="0"/>
          <w:numId w:val="2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urowanie instalacji wykonane zostanie z rur chłodniczych miedzianych łączonych przez lutowanie.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iCs w:val="false"/>
        </w:rPr>
      </w:pPr>
      <w:bookmarkStart w:id="8" w:name="__RefHeading___Toc137648653"/>
      <w:bookmarkEnd w:id="8"/>
      <w:r>
        <w:rPr>
          <w:rFonts w:cs="Arial" w:ascii="Arial" w:hAnsi="Arial"/>
          <w:i w:val="false"/>
          <w:iCs w:val="false"/>
        </w:rPr>
        <w:t>Instalacja centralnego ogrzewania remontowanych pomieszczeń</w:t>
      </w:r>
    </w:p>
    <w:p>
      <w:pPr>
        <w:pStyle w:val="Akapitzlist"/>
        <w:numPr>
          <w:ilvl w:val="0"/>
          <w:numId w:val="3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rzewanie remontowanych pomieszczeń realizowane będzie przez przebudowę (przeniesienie elementów grzejnych) istniejącej instalacji obiektu (bez zmiany zapotrzebowania ciepła dla obiektu).</w:t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</w:rPr>
      </w:pPr>
      <w:bookmarkStart w:id="9" w:name="__RefHeading___Toc137648654"/>
      <w:bookmarkEnd w:id="9"/>
      <w:r>
        <w:rPr>
          <w:rFonts w:cs="Arial" w:ascii="Arial" w:hAnsi="Arial"/>
          <w:sz w:val="24"/>
          <w:szCs w:val="24"/>
        </w:rPr>
        <w:t>Instalacja gazowa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siada istniejącą instalację gazową, która zostanie rozbudowana w celu podłączenia urządzeń technologicznych kuchni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włączenia projektowanej instalacji do istniejącej instalacji gazowej zgodnie z częścią graficzną niniejszego opracowania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urowanie projektowanej instalacji zostanie wykonane z rur stalowych czarnych bez szwu w gat R lub R35 wg PN-80/H-74219  łączonych przez spawanie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należy prowadzić po wierzchu ścian, a przejścia przewodów przez przegrody budowlane zostaną wykonane w tulejach ochronnych                                      z uszczelnieniem elastycznym.</w:t>
      </w:r>
    </w:p>
    <w:p>
      <w:pPr>
        <w:pStyle w:val="Akapitzlist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ywana instalacja gazowa zostanie wyposażona w następujące odbiorniki gazu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a taborety gazowe o mocy grzewczej Q=6,0 kW (każdy) i doborze gazu G=0,63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1,27 N/m</w:t>
      </w:r>
      <w:r>
        <w:rPr>
          <w:rFonts w:cs="Arial" w:ascii="Arial" w:hAnsi="Arial"/>
          <w:vertAlign w:val="superscript"/>
        </w:rPr>
        <w:t>3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ie kuchnie gazowe czteropalnikowe z piekarnikiem o mocy grzewczej Q=10,0 kW (każda) i poborze gazu G=1,05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=2,12 N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14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OPIS DO PLANU SYTUŁACYJNEGO BRANŻY SANITARNEJ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6" \u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. CZEŚĆ OPISOWA</w:t>
            <w:tab/>
          </w:r>
          <w:hyperlink w:anchor="__RefHeading___Toc13763151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5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e sanitarne</w:t>
            <w:tab/>
          </w:r>
          <w:hyperlink w:anchor="__RefHeading___Toc137631516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Instalacja doziemna kanalizacji kuchni</w:t>
            <w:tab/>
          </w:r>
          <w:hyperlink w:anchor="__RefHeading___Toc137631517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lementy instalacji wentylacyjnych</w:t>
            <w:tab/>
          </w:r>
          <w:hyperlink w:anchor="__RefHeading___Toc137631518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778" w:leader="dot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BÓR SEPARATORA TŁUSZCZU</w:t>
            <w:tab/>
          </w:r>
          <w:hyperlink w:anchor="__RefHeading___Toc137631519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aksymalna wielkość opływu ścieków</w:t>
            <w:tab/>
          </w:r>
          <w:hyperlink w:anchor="__RefHeading___Toc137631520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ominalna wielkość separatora</w:t>
            <w:tab/>
          </w:r>
          <w:hyperlink w:anchor="__RefHeading___Toc137631521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Arial" w:ascii="Arial" w:hAnsi="Arial"/>
          <w:b w:val="false"/>
          <w:bCs/>
          <w:color w:val="000000"/>
          <w:kern w:val="2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08"/>
          <w:tab w:val="left" w:pos="480" w:leader="none"/>
          <w:tab w:val="right" w:pos="8778" w:leader="dot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uto" w:line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bookmarkStart w:id="10" w:name="__RefHeading___Toc137631514"/>
      <w:bookmarkEnd w:id="10"/>
      <w:r>
        <w:rPr>
          <w:rFonts w:cs="Arial" w:ascii="Arial" w:hAnsi="Arial"/>
          <w:sz w:val="24"/>
          <w:szCs w:val="24"/>
        </w:rPr>
        <w:t>I.CZEŚĆ OPISOWA</w:t>
      </w:r>
    </w:p>
    <w:p>
      <w:pPr>
        <w:pStyle w:val="Heading1"/>
        <w:spacing w:lineRule="auto" w:line="360"/>
        <w:textAlignment w:val="baseline"/>
        <w:rPr>
          <w:rFonts w:ascii="Arial" w:hAnsi="Arial" w:cs="Arial"/>
        </w:rPr>
      </w:pPr>
      <w:bookmarkStart w:id="11" w:name="__RefHeading___Toc137631515"/>
      <w:bookmarkEnd w:id="11"/>
      <w:r>
        <w:rPr>
          <w:rFonts w:cs="Arial" w:ascii="Arial" w:hAnsi="Arial"/>
        </w:rPr>
        <w:t>Instalacje sanitarne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2" w:name="__RefHeading___Toc137631516"/>
      <w:bookmarkEnd w:id="12"/>
      <w:r>
        <w:rPr>
          <w:rFonts w:cs="Arial" w:ascii="Arial" w:hAnsi="Arial"/>
          <w:i w:val="false"/>
          <w:iCs w:val="false"/>
        </w:rPr>
        <w:t>Instalacje sanitarne</w:t>
      </w:r>
    </w:p>
    <w:p>
      <w:pPr>
        <w:pStyle w:val="Akapitzlist"/>
        <w:numPr>
          <w:ilvl w:val="0"/>
          <w:numId w:val="33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budowa pomieszczeń szkoły na potrzeby stołówki i kuchni wymaga wykonania następujących instalacji sanitarnych na terenie posesji szkoły: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i doziemnej kanalizacji odprowadzającej ścieki z urządzeń kuchennych,</w:t>
      </w:r>
    </w:p>
    <w:p>
      <w:pPr>
        <w:pStyle w:val="Akapitzlist"/>
        <w:numPr>
          <w:ilvl w:val="0"/>
          <w:numId w:val="28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okalizacji dwóch central wentylacyjnych wraz z pompą ciepła dla centrali wentylacyjnej kuchni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3" w:name="__RefHeading___Toc137631517"/>
      <w:bookmarkEnd w:id="13"/>
      <w:r>
        <w:rPr>
          <w:rFonts w:cs="Arial" w:ascii="Arial" w:hAnsi="Arial"/>
          <w:i w:val="false"/>
          <w:iCs w:val="false"/>
        </w:rPr>
        <w:t>Instalacja doziemna kanalizacji kuchni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Ścieki bytowe z projektowanych urządzeń kuchennych odprowadzane będą za pośrednictwem instalacji kanalizacji doziemnej do separatora tłuszczy, a następnie z separatora skierowane do istniejącej studni na przyłączu kanalizacji sanitarnej szkoły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rurowanie instalacji doziemnej kanalizacji wykonane zostanie z rur PVC-U klasy S kielichowych łączonych przez uszczelkę. Studnia kanalizacyjna zostanie wykonana jako inspekcyjna z kręgów betonowy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600 z włazem żeliwny u zwieńczeniem klasy B125.</w:t>
      </w:r>
    </w:p>
    <w:p>
      <w:pPr>
        <w:pStyle w:val="Akapitzlist"/>
        <w:numPr>
          <w:ilvl w:val="0"/>
          <w:numId w:val="20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eparator tłuszczy powinien zapewniać przyjęcie minimalnego dopływu ścieków na poziomie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=6,535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.</w:t>
      </w:r>
    </w:p>
    <w:p>
      <w:pPr>
        <w:pStyle w:val="Heading2"/>
        <w:spacing w:lineRule="auto" w:line="360"/>
        <w:textAlignment w:val="baseline"/>
        <w:rPr>
          <w:rFonts w:ascii="Arial" w:hAnsi="Arial" w:cs="Arial"/>
          <w:i w:val="false"/>
          <w:i w:val="false"/>
          <w:iCs w:val="false"/>
        </w:rPr>
      </w:pPr>
      <w:bookmarkStart w:id="14" w:name="__RefHeading___Toc137631518"/>
      <w:bookmarkEnd w:id="14"/>
      <w:r>
        <w:rPr>
          <w:rFonts w:cs="Arial" w:ascii="Arial" w:hAnsi="Arial"/>
          <w:i w:val="false"/>
          <w:iCs w:val="false"/>
        </w:rPr>
        <w:t>Elementy instalacji wentylacyjnych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terenie posesji budynku szkoły (od strony północno-wschodniej) przewidziano lokalizację dwóch central wentylacyjnych i pompy ciepła powietrze-czynnik chłodniczy współpracujących z centralą wentylacyjną instalacji pomieszczeń kuchennych.</w:t>
      </w:r>
    </w:p>
    <w:p>
      <w:pPr>
        <w:pStyle w:val="Akapitzlist"/>
        <w:numPr>
          <w:ilvl w:val="0"/>
          <w:numId w:val="32"/>
        </w:numPr>
        <w:spacing w:lineRule="auto" w:line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tkie urządzenia zostaną ustawione na fundamentach lub konstrukcjach stalowych zapewniających lokalizację projektowanych urządzeń powyżej 0,5 m od poziomu istniejącego terenu </w:t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textAlignment w:val="baseline"/>
        <w:rPr>
          <w:rFonts w:ascii="Arial" w:hAnsi="Arial" w:cs="Arial"/>
          <w:sz w:val="24"/>
          <w:szCs w:val="24"/>
        </w:rPr>
      </w:pPr>
      <w:bookmarkStart w:id="15" w:name="__RefHeading___Toc137631519"/>
      <w:r>
        <w:rPr>
          <w:rFonts w:cs="Arial" w:ascii="Arial" w:hAnsi="Arial"/>
          <w:sz w:val="24"/>
          <w:szCs w:val="24"/>
        </w:rPr>
        <w:t>DOBÓR SEPARATORA TŁUSZCZU</w:t>
      </w:r>
      <w:bookmarkEnd w:id="15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6" w:name="__RefHeading___Toc137631520"/>
      <w:bookmarkEnd w:id="16"/>
      <w:r>
        <w:rPr>
          <w:rFonts w:cs="Arial" w:ascii="Arial" w:hAnsi="Arial"/>
        </w:rPr>
        <w:t>Maksymalna wielkość opływu ściek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6398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79220" cy="182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7" r="-2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3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,8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1,2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0,67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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=0,9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Razem 5,025</w:t>
      </w:r>
    </w:p>
    <w:p>
      <w:pPr>
        <w:pStyle w:val="Heading2"/>
        <w:spacing w:lineRule="auto" w:line="360"/>
        <w:textAlignment w:val="baseline"/>
        <w:rPr>
          <w:rFonts w:ascii="Arial" w:hAnsi="Arial" w:cs="Arial"/>
        </w:rPr>
      </w:pPr>
      <w:bookmarkStart w:id="17" w:name="__RefHeading___Toc137631521"/>
      <w:bookmarkEnd w:id="17"/>
      <w:r>
        <w:rPr>
          <w:rFonts w:cs="Arial" w:ascii="Arial" w:hAnsi="Arial"/>
        </w:rPr>
        <w:t>Nominalna wielkość separato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386840" cy="175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>gdzi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1645920" cy="175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=5,025d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s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fldChar w:fldCharType="begin"/>
      </w:r>
      <w:r>
        <w:rPr>
          <w:position w:val="-5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separate"/>
      </w:r>
      <w:r>
        <w:rPr>
          <w:rFonts w:cs="Arial" w:ascii="Arial" w:hAnsi="Arial"/>
          <w:position w:val="-5"/>
        </w:rPr>
      </w:r>
      <w:r>
        <w:rPr>
          <w:rFonts w:cs="Arial" w:ascii="Arial" w:hAnsi="Arial"/>
          <w:position w:val="-5"/>
        </w:rPr>
        <w:drawing>
          <wp:inline distT="0" distB="0" distL="0" distR="0">
            <wp:extent cx="762000" cy="17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06" r="-4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5"/>
        </w:rPr>
      </w:r>
      <w:r>
        <w:rPr>
          <w:position w:val="-5"/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d</w:t>
      </w:r>
      <w:r>
        <w:rPr>
          <w:rFonts w:cs="Arial" w:ascii="Arial" w:hAnsi="Arial"/>
          <w:lang w:val="en-US"/>
        </w:rPr>
        <w:t>=1,0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f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  <w:lang w:val="en-US"/>
        </w:rPr>
        <w:t>=1,3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val="en-US"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val="en-US"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16"/>
          <w:szCs w:val="16"/>
        </w:rPr>
        <w:t>mgr inż.  Jacek Zagóreck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 xml:space="preserve">OPIS DO ZAKRESU BRANZY ELEKTRYCZNEJ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28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8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2.  PODSTAWA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>1.3.  ZAKRES OPRACOWANI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lang w:eastAsia="zh-CN"/>
        </w:rPr>
        <w:t xml:space="preserve">1.4. </w:t>
      </w:r>
      <w:r>
        <w:rPr>
          <w:rFonts w:cs="Arial" w:ascii="Arial" w:hAnsi="Arial"/>
          <w:color w:val="000000"/>
          <w:lang w:eastAsia="zh-CN"/>
        </w:rPr>
        <w:t>ZASILANIE PROJEKTOWANEGO OBSZARU INWESTYCJI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lang w:eastAsia="zh-CN"/>
        </w:rPr>
        <w:t>1.5. INSTALACJE OŚWIETLENIA I GNIAZD WTYKOWYCH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lang w:eastAsia="zh-CN"/>
        </w:rPr>
        <w:t>1.7. OCHRONA PRZEPIĘCI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8"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3. CZĘŚĆ RYSUNKOWA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szCs w:val="20"/>
          <w:lang w:eastAsia="zh-CN"/>
        </w:rPr>
      </w:pPr>
      <w:r>
        <w:rPr>
          <w:rFonts w:cs="Arial" w:ascii="Arial" w:hAnsi="Arial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1. OPIS TECHNICZN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1.  PRZEDMIOT OPRACOWA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edmiotem niniejszego opracowania jest projekt instalacji elektrycznych do zadania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kern w:val="2"/>
          <w:lang w:eastAsia="ar-SA"/>
        </w:rPr>
      </w:pPr>
      <w:r>
        <w:rPr>
          <w:rFonts w:cs="Arial" w:ascii="Arial" w:hAnsi="Arial"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2. PODSTAWA OPRAC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lecenie  Inwesto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ktualne podkłady architektoni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uzgodnienia z Inwestorem oraz uzgodnienia międzybranż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bowiązujące przepisy i norm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3.  ZAKRES OPRACOWANIA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ojekt obejmuje swym zakres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a zasilająca TG wraz z przebudową rozdzielni głównej R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rasa WL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 podstawow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i zasilanie urządzeń technol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2977" w:leader="none"/>
        </w:tabs>
        <w:suppressAutoHyphens w:val="true"/>
        <w:spacing w:lineRule="auto" w:line="360"/>
        <w:ind w:lef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połączeń wyrównawczych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4. ZASILANIE PROJEKTOWANEGO OBSZARU INWESTYCJI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Rozdzielnicę TG zasilić z istniejącej rozdzielni głównej RG w budynku szkoły kablem YKXS 5x16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Rozdzielnię RG należy przebudować w celu zasilania rozdzielnicy TG w systemie TN-S wraz z montażem rozłącznika bezpiecznikowego R 303 3P DO2 40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5. INSTALACJE OŚWIETLENIA I GNIAZD WTYKOW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oświetlenia, wykonać przewodami 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, YDYpżo 4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YDYpżo 3x1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 xml:space="preserve"> do opraw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Instalację gniazd wtykowych wykonać przewodem YDYpżo 3x2,5mm</w:t>
      </w:r>
      <w:r>
        <w:rPr>
          <w:rFonts w:cs="Arial" w:ascii="Arial" w:hAnsi="Arial"/>
          <w:vertAlign w:val="superscript"/>
          <w:lang w:eastAsia="zh-CN"/>
        </w:rPr>
        <w:t>2</w:t>
      </w:r>
      <w:r>
        <w:rPr>
          <w:rFonts w:cs="Arial" w:ascii="Arial" w:hAnsi="Arial"/>
          <w:lang w:eastAsia="zh-CN"/>
        </w:rPr>
        <w:t>. Gniazda                       w pomieszczeniach montować na wysokości 0,3 i 1,2 m nad podłogą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omieszczeniach socjalnych, sanitariatach należy zastosować  osprzęt  hermetyczny. Przewody prowadzić pod tynkiem z minimalną warstwą pokrycia 5mm, trasy  przewodów elektrycznych należy prowadzić w liniach prostych,  równoległych do krawędzi i stropów. Wszystkie przejścia przewodów przez ściany i stropy prowadzić                   w rurze ochronnej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6. OCHRONA PRZECIWPORAŻEN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Ochronę przed dotykiem bezpośrednim stanowi izolacja robocza oraz osłon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Jako  ochronę przed dotykiem pośrednim zastosowano samoczynne wyłączenie zasilania w układzie TN-S oraz zabezpieczenie różnicowoprądowe 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projektowana instalacja elektryczna pracować będzie w układzie TN -S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7. INSTALACJA POŁĄCZEŃ WYRÓWNAWCZY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łączenia wyrównawcze wykonać przewodem LgY 6 mm2 wyprowadzonym z zacisku PE z szyny PE rozdzielnicy głównej TG. Połączenia wykonać z zastosowaniem listwy wyrównawczej zaciskowej typ 1804/UP. Do listwy wyrównawczej podłączyć m.in. armaturę sanitarną z materiału przewodzącego, zaciski PE gniazdek oraz pozostałe urządzenia z materiałów przewodzacych . Szynę główną  wyrównawczą połączyć                      z uziemieniem otokowym z zastosowaniem płaskownika FeZn 30x4mm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.8. OCHRONA PRZEPIĘCIOW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Dla projektowanej instalacji zastosowano ochronę przepięciową w rozdzielnicy TG za pomocą odgromników typu C  z sygnalizacją uszkodzenia elementu ochronnego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2. UWAGI KOŃCOWE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Niniejszy opis stanowi integralną część projektu. Użyte w dokumentacji technicznej                 i w przedmiarach robót nazwy producentów materiałów i urządzeń nie są obowiązujące. Dopuszcza  się zastosowanie innych materiałów i urządzeń odpowiadających wymogom o nie niższych cechach jakościowych i technicznych lub wyższych niż                      w odniesieniu do przedstawionych w dokumentacji za zgodą inwestora i projektanta. Instalację przekazać do odbioru o ile jej budowa i wyniki pomiarów  spełniają wymogi aktualnych norm i przepisów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INFORMACJA DOTYCZĄCA BEZPIECZEŃSTWA I OCHRONY ZDROW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1. ZAKRES ROBÓT ORAZ KOLEJNOŚĆ WYKONANIA PRAC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Informacja bezpieczeństwa i ochrony zdrowia dotyczy wykonania instalacji elektrycznych do zadania   „Przebudowa zmiana sposobu użytkowania pomieszczeń szkoły podstawowej na potrzeby kuchni i stołówki” obiektu zlokalizowanego na działce </w:t>
      </w:r>
      <w:r>
        <w:rPr>
          <w:rFonts w:cs="Arial" w:ascii="Arial" w:hAnsi="Arial"/>
          <w:color w:val="000000"/>
          <w:kern w:val="2"/>
          <w:lang w:eastAsia="ar-SA"/>
        </w:rPr>
        <w:t>dz. nr 366 Obręb 0004 Brańszczyk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Kolejność prowadzonych prac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ygotowanie miejsca pracy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przewod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tablic rozdzielcz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Łączenie obwodów elektrycz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Montaż osprzętu oświetleniowego i łączeniowego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rawdzanie poprawności montażu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prowadzenie prób funkcjonal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konanie pomiarów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porządzenie protokołów pomiarow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dbiór robót z przekazaniem dokumentacji powykonawczej, protokołów pomiarowych, atestów (certyfikatów) dla wyrobów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WYKAZ ISTNIEJĄCYCH OBIEKTÓW BUDOWLANY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862" w:hanging="86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zostałe pomieszczenia w budynku szkoły oraz sąsiadujące budynk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3 ELEMENTY MOGĄCE STWARZAĆ ZAGROŻEN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asilanie budynku w energię elektryczn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ablica główna budynku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4 PRZEWIDYWANIE ZAGROŻENIA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ace wykonywane na wysokości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ięcia ręczne i mechaniczne prętów metalowych (narażenie uszkodzenia ciała)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rażenie prądem elektrycznym związane z używaniem elektronarzędzi oraz instalacją   elektryczną miejsca budowy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łączenie kabli zasilających do rozdzielni głównej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5 SPOSÓB PROWADZENIA INSTRUKTAŻU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Pracownicy pracujący przy budowie urządzeń elektrycznych powinni posiadać odpowiednie kwalifikacje. Kierownik budowy ma obowiązek przedstawić zagrożenia wynikające w czasie prowadzenia prac budowlanych oraz przygotować                                    i przeprowadzić instruktaż na temat przestrzegania przepisów BHP i udzielania pierwszej pomocy.</w:t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Środki zapobiegające niebezpieczeństwom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łączyć i uziemić urządzenia energetyczn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ywiesić tablice ostrzegawcze o treści „Nie załączać”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Egzekwować od pracowników stosowanie właściwych środków ochrony indywidualnej – </w:t>
        <w:tab/>
        <w:t>odzieży i obuwia roboczego oraz właściwych narzędzi i sprzętu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tosować środki ochrony bezpieczeństw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rzed rozpoczęciem prac sprawdzić czy nie występują potencjalne zagroż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trakcie wykonywania prac powinien być sprawowany nadzór przez kierownika robót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należy podejmować prac przy widocznej niesprawności urządzeń oraz przedmiotów niezbędnych do prac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Przy urządzeniach elektrycznych zachować szczególną ostrożność, należy korzystać z </w:t>
        <w:tab/>
        <w:t>instalacji sprawnej gwarantującej ochronę przed dotykiem bezpośrednim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wystąpienia zagrożeń należy niezwłocznie opuścić strefę zagrożenia, udzielić pierwszej pomocy o ile zachodzi taka potrzeb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ind w:left="142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 zakończeniu prac uporządkować i zabezpieczyć stanowisko prac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Akapitzlist"/>
        <w:spacing w:lineRule="auto" w:line="360"/>
        <w:ind w:left="6744" w:firstLine="33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……………………..........………………..……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Cs/>
          <w:color w:val="000000"/>
          <w:sz w:val="6"/>
          <w:szCs w:val="6"/>
        </w:rPr>
      </w:pPr>
      <w:r>
        <w:rPr>
          <w:rFonts w:cs="Arial" w:ascii="Arial" w:hAnsi="Arial"/>
          <w:iCs/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eastAsia="Arial" w:cs="Arial" w:ascii="Arial" w:hAnsi="Arial"/>
          <w:iCs/>
          <w:color w:val="000000"/>
          <w:sz w:val="16"/>
          <w:szCs w:val="16"/>
        </w:rPr>
        <w:t xml:space="preserve">                      </w:t>
      </w:r>
      <w:r>
        <w:rPr>
          <w:rFonts w:cs="Arial" w:ascii="Arial" w:hAnsi="Arial"/>
          <w:iCs/>
          <w:color w:val="000000"/>
          <w:sz w:val="16"/>
          <w:szCs w:val="16"/>
        </w:rPr>
        <w:tab/>
        <w:tab/>
        <w:tab/>
        <w:tab/>
        <w:tab/>
        <w:tab/>
        <w:t xml:space="preserve">             mgr inż.  Kazimierz Mitelszted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CZĘŚĆ GRAFI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OŚWIDCZENIA PROJKETANTÓW, UPRAWNINIA I PRZYNALEZNOŚĆ DO IZ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  <w:t>DECYZJE FORMALNO PRAWNE                    DO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Arial" w:hAnsi="Arial"/>
          <w:b/>
          <w:bCs/>
          <w:i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OCENA W ZAKRESIE BRANŻY KONSTRUKCYJNEJ </w:t>
      </w:r>
    </w:p>
    <w:sectPr>
      <w:footerReference w:type="defaul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szCs w:val="24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iCs/>
        <w:bCs/>
        <w:rFonts w:ascii="Symbol" w:hAnsi="Symbol" w:cs="StarSymbol;Yu Gothic"/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 w:before="240" w:after="60"/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Cs w:val="26"/>
    </w:rPr>
  </w:style>
  <w:style w:type="character" w:styleId="WW8Num3z0">
    <w:name w:val="WW8Num3z0"/>
    <w:qFormat/>
    <w:rPr>
      <w:rFonts w:ascii="Symbol" w:hAnsi="Symbol"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Times New Roman"/>
      <w:b/>
      <w:bCs/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b/>
      <w:bCs/>
      <w:i/>
      <w:iCs/>
      <w:color w:val="FF0000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cs="Arial"/>
      <w:b/>
      <w:bCs/>
      <w:i/>
      <w:iCs/>
      <w:sz w:val="24"/>
      <w:szCs w:val="28"/>
    </w:rPr>
  </w:style>
  <w:style w:type="character" w:styleId="Nagwek3Znak">
    <w:name w:val="Nagłówek 3 Znak"/>
    <w:qFormat/>
    <w:rPr>
      <w:rFonts w:cs="Arial"/>
      <w:bCs/>
      <w:i/>
      <w:sz w:val="24"/>
      <w:szCs w:val="26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tLeast" w:line="360"/>
    </w:pPr>
    <w:rPr>
      <w:b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8778" w:leader="dot"/>
      </w:tabs>
      <w:overflowPunct w:val="false"/>
      <w:autoSpaceDE w:val="false"/>
      <w:spacing w:lineRule="atLeast" w:line="360"/>
      <w:ind w:left="284" w:hanging="0"/>
    </w:pPr>
    <w:rPr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tLeast" w:line="360"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_aquainzynieria@onet.p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8:17:00Z</dcterms:created>
  <dc:creator>-</dc:creator>
  <dc:description/>
  <cp:keywords/>
  <dc:language>en-US</dc:language>
  <cp:lastModifiedBy>Anna Macierakowska</cp:lastModifiedBy>
  <cp:lastPrinted>2023-06-21T10:02:00Z</cp:lastPrinted>
  <dcterms:modified xsi:type="dcterms:W3CDTF">2023-06-21T08:08:00Z</dcterms:modified>
  <cp:revision>355</cp:revision>
  <dc:subject/>
  <dc:title>Nazwa obiektu budowlanego</dc:title>
</cp:coreProperties>
</file>